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: UBD Storyboar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</w:rPr>
              <w:t>Grade: 8</w:t>
            </w:r>
            <w:r>
              <w:rPr>
                <w:rFonts w:cs="Comic Sans MS" w:ascii="Comic Sans MS" w:hAnsi="Comic Sans MS"/>
                <w:b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1: Desired Resul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ablished Goal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uth Dakota Middle School Technology Education Course Content Standards Cover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>TEMS.3.1 Demonstrate an understanding of the components of design (feedback loop)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3.3 Apply the design process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4.4 Select and use information and communication technologies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derstanding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understand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</w:rPr>
              <w:t>What a storyboard i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</w:rPr>
              <w:t xml:space="preserve">How to visualize actions and make those visualizations into drawings for a map for a video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</w:rPr>
              <w:t>That the purpose of a storyboard is to keep the producer from making costly mistak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</w:rPr>
              <w:t xml:space="preserve">That designing a storyboard is part of the process of creating a video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is a storyboard?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are the main components needed to design a storyboard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ow is a storyboard used to design a video?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Why do we need to use a storyboard when planning a video?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Knowled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Students will know…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That a storyboard is much like a map; it is a plan for a vid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omic Sans MS" w:hAnsi="Comic Sans MS"/>
                      <w:color w:val="000000"/>
                      <w:sz w:val="20"/>
                      <w:szCs w:val="20"/>
                    </w:rPr>
                    <w:t>That the components of a frame come together to make a storyboar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0"/>
                      <w:szCs w:val="20"/>
                    </w:rPr>
                    <w:t>The 3 main parts of a frame as related to a storyboar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0"/>
                      <w:szCs w:val="20"/>
                    </w:rPr>
                    <w:t>That it is important to use a storyboard to avoid costly mistakes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360" w:hanging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Skil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Students will be able to…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Create a storyboard through the use of simple notes and drawing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Use their senses to visualize images and create frames for a storyboard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: UBD Wood Manufactu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</w:rPr>
              <w:t>Grade: 8</w:t>
            </w:r>
            <w:r>
              <w:rPr>
                <w:rFonts w:cs="Comic Sans MS" w:ascii="Comic Sans MS" w:hAnsi="Comic Sans MS"/>
                <w:b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2: Assessment Eviden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formance Task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  <w:t>Through what authentic performance tasks will students demonstrate the desired understanding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  <w:t>By what criteria will “performances of understanding” be judge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evid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hrough what other evidence (e.g. quizzes, tests, academic prompts, observations, homework, journals, ect.) will students demonstrate achievement of the desired result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How will students reflect upon and self-assess their learning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: UBD Wood Manufactu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</w:rPr>
              <w:t>Grade: 8</w:t>
            </w:r>
            <w:r>
              <w:rPr>
                <w:rFonts w:cs="Comic Sans MS" w:ascii="Comic Sans MS" w:hAnsi="Comic Sans MS"/>
                <w:b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  <w:t>Steps taken to get students to answer Stage 1 questions and complete performance tas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  <w:t>List of what happens day by day in the modul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03:00Z</dcterms:created>
  <dc:creator>grambgre</dc:creator>
  <dc:description/>
  <cp:keywords/>
  <dc:language>en-US</dc:language>
  <cp:lastModifiedBy>bakerbec</cp:lastModifiedBy>
  <dcterms:modified xsi:type="dcterms:W3CDTF">2010-05-17T20:17:00Z</dcterms:modified>
  <cp:revision>3</cp:revision>
  <dc:subject/>
  <dc:title/>
</cp:coreProperties>
</file>